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Информационное письмо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 xml:space="preserve"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убличного сервитута по инициативе ПАО «Россети Московский регион» в целях размещения существующего объекта электросетевого хозяйства - </w:t>
      </w:r>
      <w:r>
        <w:rPr>
          <w:rFonts w:cs="Times New Roman" w:ascii="Times New Roman" w:hAnsi="Times New Roman"/>
          <w:sz w:val="28"/>
          <w:szCs w:val="28"/>
        </w:rPr>
        <w:t>Линия электропередачи 110кВ «Орехово-Гребчиха».</w:t>
      </w:r>
    </w:p>
    <w:p>
      <w:pPr>
        <w:pStyle w:val="Normal"/>
        <w:ind w:firstLine="99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hi-IN"/>
        </w:rPr>
        <w:t xml:space="preserve">Публичный сервитут площадью 1379181 кв.м. предполагается к установлению на </w:t>
      </w:r>
      <w:r>
        <w:rPr>
          <w:sz w:val="28"/>
          <w:szCs w:val="28"/>
        </w:rPr>
        <w:t xml:space="preserve">землях неразграниченной государственной собственности, расположенных в кадастровых кварталах 50:24:0050648, 50:24:0050923, 50:24:0050907, 50:24:0060619, 50:24:0050713, 50:24:0050714, 50:24:0050702, 50:24:0050703, 50:24:0050618, 50:24:0050602, 50:24:0050676, 50:24:0050672, 50:24:0050682, 50:24:0040203, 50:24:0040109, 50:47:0012001, 50:47:0012003, 50:47:0012002, 50:47:0012004, 50:47:0041301, 50:24:0000000, 50:47:0011207, 50:47:0011411, 50:47:0011501, 50:47:0011906, 50:47:0011910, 50:47:0000000, 50:47:0011905, и частях земельных участков с кадастровыми номерами 50:24:0000000:164, 50:24:0000000:165, 50:24:0000000:73525, 50:24:0000000:73962, 50:24:0000000:76702, 50:24:0000000:76749, 50:24:0000000:76902, 50:24:0000000:77023, 50:24:0000000:77024, 50:24:0040203:100, 50:24:0040203:102, 50:24:0040203:109, 50:24:0040203:113, 50:24:0040203:125, 50:24:0040203:98, 50:24:0040203:99, 50:24:0040109:139, 50:24:0040109:140, 50:24:0040109:141, 50:24:0040109:142, 50:24:0040109:148, 50:24:0040109:159, 50:47:0011207:256, 50:47:0011207:263, 50:47:0011207:77, 50:47:0011207:78, 50:47:0011411:13, 50:47:0011411:15, 50:47:0011411:39, 50:47:0011411:5, 50:47:0011411:6, 50:47:0011411:7, 50:47:0011901:15, 50:47:0011901:3, 50:47:0011901:58, 50:47:0011901:59, 50:47:0011901:60, 50:47:0011901:61, 50:47:0011901:62, 50:47:0011501:12, 50:47:0011501:13, 50:47:0011905:1525, 50:47:0011905:192, 50:47:0011905:741, 50:47:0011905:81, 50:47:0011905:84, 50:47:0011903:1, 50:47:0011903:31, 50:47:0011504:25, 50:47:0011904:6, 50:47:0011506:17, 50:47:0011906:64, 50:47:0012001:6, 50:47:0012003:19, 50:47:0012002:187, 50:47:0012004:590, 50:47:0012004:591, 50:47:0041301:13, 50:24:0050682:27, 50:24:0050682:28, 50:24:0050682:29, 50:24:0050682:515, 50:24:0050682:516, 50:24:0050682:517, 50:24:0050682:518, 50:24:0050682:519, 50:24:0050682:520, 50:24:0050682:521, 50:24:0050682:522, 50:24:0050682:523, 50:24:0050682:524, 50:24:0050602:121, 50:24:0050602:122, 50:24:0050602:107, 50:24:0050602:274, 50:24:0050602:275, 50:24:0050602:322, 50:24:0050676:647, 50:24:0050672:105, 50:24:0050672:106, 50:24:0050672:110, 50:24:0050672:111, 50:24:0050672:112, 50:24:0050672:113, 50:24:0050672:114, 50:24:0050672:115, 50:24:0050672:116, 50:24:0050672:117, 50:24:0050672:118, 50:24:0050672:121, 50:24:0050672:122, 50:24:0050672:123, 50:24:0050672:125, 50:24:0050672:126, 50:24:0050672:127, 50:24:0050672:128, 50:24:0050672:129, 50:24:0050672:13, 50:24:0050672:130, 50:24:0050672:131, 50:24:0050672:132, 50:24:0050672:133, 50:24:0050672:134, 50:24:0050672:135, 50:24:0050672:136, 50:24:0050672:137, 50:24:0050672:138, 50:24:0050672:139, 50:24:0050672:140, 50:24:0050672:141, 50:24:0050672:142, 50:24:0050672:143, 50:24:0050672:144, 50:24:0050672:145, 50:24:0050672:146, 50:24:0050672:147, 50:24:0050672:148, 50:24:0050672:149, 50:24:0050672:150, 50:24:0050672:151, 50:24:0050672:152, 50:24:0050672:153, 50:24:0050672:154, 50:24:0050672:155, 50:24:0050672:157, 50:24:0050672:17, 50:24:0050672:18, 50:24:0050713:66, 50:24:0050713:67, 50:24:0050713:68, 50:24:0050713:69, 50:24:0050713:70, 50:24:0050713:71, 50:24:0050713:72, 50:24:0050713:73, 50:24:0050713:74, 50:24:0050713:75, 50:24:0050713:9, 50:24:0050702:356, 50:24:0050702:357, 50:24:0050702:76, 50:24:0050714:261, 50:24:0050714:283, 50:24:0050703:302, 50:24:0050703:303, 50:24:0050703:304, 50:24:0050703:305, 50:24:0050703:306, 50:24:0050703:307, 50:24:0050703:308, 50:24:0050703:309, 50:24:0060619:67, 50:24:0060619:68, 50:24:0060619:69, 50:24:0060619:70, 50:24:0060619:71, 50:24:0060619:72, 50:24:0060619:73, 50:24:0060619:74, 50:24:0050907:589, 50:24:0050907:594, 50:24:0050907:595, 50:24:0050907:640, 50:24:0050907:641, 50:47:0000000:6255, расположенных на территории Орехово-Зуевского городского округа Московской области, в целях размещения существующего объекта электросетевого хозяйства </w:t>
      </w:r>
      <w:r>
        <w:rPr>
          <w:rFonts w:eastAsia="Calibri"/>
          <w:sz w:val="28"/>
          <w:szCs w:val="28"/>
        </w:rPr>
        <w:t>Линия электропередачи 110кВ «Орехово-Гребчих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hi-IN"/>
        </w:rPr>
        <w:t>Собственники земельных участков в границах которых расположен существующий объект электросетевого хозяйства в течение тридцати дней со дня опубликования сообщения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 Орехово-Зуево, Октябрьская пл., дом 2, каб. 447а, понедельник</w:t>
      </w:r>
      <w:r>
        <w:rPr>
          <w:sz w:val="28"/>
          <w:szCs w:val="28"/>
        </w:rPr>
        <w:t xml:space="preserve"> – пятница с 9.00 до 13.00 и с 14.00 до 16.00 или по адресу электронной почты </w:t>
      </w:r>
      <w:r>
        <w:rPr>
          <w:rStyle w:val="StrongEmphasis"/>
          <w:spacing w:val="5"/>
          <w:sz w:val="28"/>
          <w:szCs w:val="28"/>
        </w:rPr>
        <w:t>orzu_kuio@mosreg.ru</w:t>
      </w:r>
      <w:r>
        <w:rPr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dcaption"/>
        <w:spacing w:lineRule="auto" w:line="276" w:before="0" w:after="0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 xml:space="preserve">по следующей форме: 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791"/>
        <w:gridCol w:w="1029"/>
        <w:gridCol w:w="2010"/>
        <w:gridCol w:w="2402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 правообладате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озникновения пра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могут ознакомиться с поступившим ходатайст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 xml:space="preserve">ПАО «Россети Московский регион» 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о схемой и ходатайством также возможно в течение тридцати дней со дня опубликования сообщения в администрации Орехово-Зуевского городского округа Московской области по адресу: Московская область, г. Орехово-Зуево, Октябрьская пл., дом 2, каб. 447а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5:50:00Z</dcterms:created>
  <dc:creator>VTurin</dc:creator>
  <dc:description/>
  <cp:keywords/>
  <dc:language>en-US</dc:language>
  <cp:lastModifiedBy>Анастасия Юрьевна Зотова</cp:lastModifiedBy>
  <cp:lastPrinted>2016-03-11T19:33:00Z</cp:lastPrinted>
  <dcterms:modified xsi:type="dcterms:W3CDTF">2022-08-03T12:23:00Z</dcterms:modified>
  <cp:revision>42</cp:revision>
  <dc:subject/>
  <dc:title/>
</cp:coreProperties>
</file>